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5 do SIWZ</w:t>
      </w:r>
    </w:p>
    <w:p>
      <w:pPr>
        <w:pStyle w:val="Normal"/>
        <w:spacing w:lineRule="auto" w:line="254"/>
        <w:jc w:val="both"/>
        <w:rPr/>
      </w:pPr>
      <w:bookmarkStart w:id="0" w:name="_Hlk19697613"/>
      <w:r>
        <w:rPr>
          <w:rFonts w:cs="Times New Roman" w:ascii="Times New Roman" w:hAnsi="Times New Roman"/>
          <w:b/>
          <w:sz w:val="24"/>
          <w:szCs w:val="24"/>
        </w:rPr>
        <w:t>Dostawa i montaż wyposażenia szkoły w ramach projektu pn. „Budowa Powiatowego Centrum Kształcenia Zawodowego na bazie organizacyjnej Zespołu Szkół w Chodczu wraz z infrastrukturą”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 z podziałem na 4 c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śc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Część Nr 4 – dostawa i montaż sprzętu komputerowego i multimedialneg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posażenie sprzętu multimedialneg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6 - Pracownia rysunku technicznego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4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40"/>
        <w:gridCol w:w="3876"/>
        <w:gridCol w:w="1248"/>
        <w:gridCol w:w="2076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p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zycja z przedmiaru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lement wyposażenia stanowiska (przedmiot, urządzenie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loś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289a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dytor tekstów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rkusz kalkulacyjny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tawianie oraz formatowanie tabel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oraz formatowanie obiektów graficznych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tworzenie spisów treści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nagłówków i stopek stron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prawdzanie pisowni w języku polskim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zenie zmian wprowadzonych przez użytkowników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ślenie układu strony (pionowa/pozioma)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dokumentów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arycznych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wykresów liniowych (wraz linią trendu), słupkowych, kołowych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szukiwanie i zamianę danych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analiz danych przy użyciu formatowania warunkowego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czasu, daty i wartości finansowych z polskim formatem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 wielu arkuszy kalkulacyjnych w jednym pliku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gotowywanie prezentacji multimedialnych, które będą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ezentowane przy użyciu projektora multimedialn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owane w formacie umożliwiającym robienie notatek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ane jako prezentacja tylko do odczytu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 narracji i dołączanie jej do prezentacj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atrywanie slajdów notatkami dla prezenter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tabel i wykresów pochodzących z arkusza kalkulacyjn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tworzenia animacji obiektów i całych slajdów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i edycję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poszczególnych stron materiałów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ział treści na kolumny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elementów graficznych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rzystanie mechanizmu korespondencji seryjnej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łynne przesuwanie elementów po całej stronie publikacji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ksport publikacji do formatu PDF oraz TIFF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publikacji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ygotowywania materiałów do wydruku w standardzie CMYK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ez zdefiniowanie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lacji pomiędzy tabelami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ularzy do wprowadzania i edycji danych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aportów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danych i zapisywanie ich w lokalnie przechowywanej bazie danych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y użyciu zdefiniowanych szablonów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katalogów, pozwalających katalogować pocztę elektroniczn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flagowanie poczty elektronicznej z określeniem terminu przypomnie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kalendarze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kalendarza innym użytkowniko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kalendarza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zadań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lecanie zadań innym użytkowniko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kontakt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listy kontaktów innym użytkowniko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listy kontaktów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esyłania kontaktów innym użytkowników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289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estaw dla programu AutoCAd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80 punkty w teście PassMark (CPU Mark) – opublikowanym na stroni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 xml:space="preserve">Karta graficzn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yp złącza: PCI Express x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min.: 7680 x 432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lość pamięci RAM min.: 3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pamięci RAM: GDDR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yp chłodzenia: Wentyla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Złącza: DisplayPort x1, DVI x2, HDMI x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Łączność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: Wi-Fi 802.11 b/g/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dzaje wejść / wyjść - panel przedni: 1 x USB 3.1 typ C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1 x USB 3.1 Gen. 1 Typ 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2 x USB 2.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4 x USB 3.1 Gen. 1 Typ 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 x USB 2.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x połączone gniazdo wyjścia słuchawkowego i wejścia mikrofonow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x RJ-45 (LAN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x DisplayPor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x wejście liniow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x wyjście liniow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1 x DC-in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Akcesoria w zestawie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System operacyjny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: Zainstalowany system operacyjny spełniający poniższe wymagania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lska wersja językowa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ternetowa aktualizacja zapewniona w języku polskim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budowany system pomocy w języku polskim.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Udostępnianie modemu.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wracania plików systemowych.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mawiający wymaga dostarczenia systemu operacyjnego w wersji 64-bit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encja i oprogramowanie musi być nowe, nieużywane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szyfrowania dysków i przydzielania dostępu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łączenia się z Active Directory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zdalnego logowania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obsługi maszyn wirtual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9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Program graficzny typu C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Program komputerowy do rysowania 2D/3D z możliwością zapisu rysunków w różnych formatach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9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Plo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Urządzenie drukujące na formacie maks. A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ządzenie wielofunkcyjne - druk/skan/kop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chnologia druku: Laserowa koloro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t: A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cja: ethernet - druk w sieci 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reless - druk przez Wi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monochromatycznego: do 18 kopii/m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w kolorze: do 4 kopii/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procesora: 800 M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1 GB (RAM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szy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podajnika automatycznego, Przewód zasilający (1 lub więcej), startowe wkłady z czarnym, błękitnym, żółtym i purpurowym tonerem, podręcznik użytkownika, karta gwarancyjna, CD, przewód USB, przewód faksu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9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 xml:space="preserve">Ekran zwija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9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Projektor  multimedialn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DANE TECHNICZNE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9" w:hanging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</w:tr>
    </w:tbl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nr 7 - Pracownia prowadzenia sprzedaży </w:t>
      </w:r>
    </w:p>
    <w:p>
      <w:pPr>
        <w:pStyle w:val="Normal"/>
        <w:spacing w:lineRule="auto" w:line="254"/>
        <w:rPr/>
      </w:pPr>
      <w:r>
        <w:rPr/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04"/>
        <w:gridCol w:w="4536"/>
        <w:gridCol w:w="992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wyposażenia stanowiska (przedmiot, urządze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296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dytor tekstów 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rkusz kalkulacyjny 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tawianie oraz formatowanie tabel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oraz formatowanie obiektów graficzn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tworzenie spisów treśc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nagłówków i stopek stro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prawdzanie pisowni w języku polski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zenie zmian wprowadzonych przez użytkownikó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ślenie układu strony (pionowa/pozioma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dokumentó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arycz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wykresów liniowych (wraz linią trendu), słupkowych, kołow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szukiwanie i zamianę da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analiz danych przy użyciu formatowania warunkoweg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czasu, daty i wartości finansowych z polskim formatem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 wielu arkuszy kalkulacyjnych w jednym pliku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gotowywanie prezentacji multimedialnych, które będą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ezentowane przy użyciu projektora multimedialnego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owane w formacie umożliwiającym robienie notatek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ane jako prezentacja tylko do odczytu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 narracji i dołączanie jej do prezentacji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atrywanie slajdów notatkami dla prezentera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tabel i wykresów pochodzących z arkusza kalkulacyjnego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tworzenia animacji obiektów i całych slajdów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i edycję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poszczególnych stron materiałów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ział treści na kolumny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elementów graficznych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rzystanie mechanizmu korespondencji seryjnej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łynne przesuwanie elementów po całej stronie publikacji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ksport publikacji do formatu PDF oraz TIFF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publikacji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ygotowywania materiałów do wydruku w standardzie CMYK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ez zdefiniowanie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lacji pomiędzy tabelam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ularzy do wprowadzania i edycji dan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aportów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danych i zapisywanie ich w lokalnie przechowywanej bazie danych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y użyciu zdefiniowanych szablonów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katalogów, pozwalających katalogować pocztę elektroniczną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flagowanie poczty elektronicznej z określeniem terminu przypomnienia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kalendarzem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kalendarza innym użytkownikom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kalendarza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zadań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lecanie zadań innym użytkownikom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kontaktów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listy kontaktów innym użytkownikom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listy kontaktów innych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</w:t>
              <w:tab/>
              <w:t>Możliwość przesyłania kontaktów innym użytkow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296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/dedykowa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System operacyjny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: Zainstalowany system operacyjny spełniający poniższe wymagania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lska wersja językowa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dokonywania aktualizacji i poprawek systemu przez Internet z możliwością wyboru instalowanych poprawek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ternetowa aktualizacja zapewniona w języku polskim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budowany system pomocy w języku polskim.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Udostępnianie modemu.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wracania plików systemowych.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mawiający wymaga dostarczenia systemu operacyjnego w wersji 64-bit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encja i oprogramowanie musi być nowe, nieużywane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szyfrowania dysków i przydzielania dostępu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łączenia się z Active Directory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zdalnego logowania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obsługi maszyn wirtualnych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/>
              <w:t>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ządzenie wielofunkcyjne - druk/skan/kop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chnologia druku: Laserowa kolorow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t: A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cja: ethernet - druk w sieci LAN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reless - druk przez WiF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monochromatycznego: do 18 kopii/min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w kolorze: do 4 kopii/min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procesora: 800 MH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1 GB (RAM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szyb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podajnika aumatyczneg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er: Przewód zasilający (1 lub więcej), startowe wkłady z czarnym, błękitnym, żółtym i purpurowym tonerem, podręcznik użytkownika, karta gwarancyjna, CD, przewód USB, przewód faks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2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rojektor </w:t>
            </w: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multimedialn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DANE TECHNICZNE 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Ekran zwijany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0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elewizor + DVD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arametry minimalne TV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echnologia: LC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min 50" 4K UH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: 16:9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obrazu: 3840 x 2160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 x HDMI, 2 x USB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uchwytu ruchomy – regulacja w poziomie uchwytu do telewizora +/- 90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egulacja w pionie uchwytu +10 stopni/-15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estaw do montażu 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soundbar moc min. 300 W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VD 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standardy odtwarzania obrazu DVD Video, DVD+R DL,   DVD+R/ RW DL, DVD-R DL,   DVD-R/ RW DL , XVID, MPEG-4, VCD, SVCD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dźwięku CD Audio, DVD-R/ RW, MP3, WMA, AAC, DVD Audio, DTS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zdjęć JPEG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Wbudowane dekodery dźwięku Dolby Digital, DTS, DTS 96/24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Regulacja jasności obrazu, regulacja ostrości obrazu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szt.+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onery do drukarki kolorowy i czarny do drukarki z poz.29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 3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8 - Pracownia planowania produkcj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493"/>
        <w:gridCol w:w="3322"/>
        <w:gridCol w:w="1386"/>
        <w:gridCol w:w="162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 przedmiaru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106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ptop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3544 punkty w teście PassMark (CPU Mark) – opublikowanym na stroni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Min 8 GB (DDR4, 2666 MHz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16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 240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a/b/g/n/a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: USB 3.1 Gen. 1 (USB 3.0) - 2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SB 2.0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mikrofonowe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ateria: 3-komorowa Li-lo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Zasilacz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datkowe informacje: Wydzielona klawiatura numerycz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ielodotykowy, intuicyjny touchpad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budowany czytnik linii papilar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frowanie TP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instalowany system operacyjny spełniający poniższe wymagania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lska wersja językowa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ternetowa aktualizacja zapewniona w języku polskim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budowany system pomocy w języku polskim.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Udostępnianie modemu.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wracania plików systemowych.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mawiający wymaga dostarczenia systemu operacyjnego w wersji 64-bit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encja i oprogramowanie musi być nowe, nieużywane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szyfrowania dysków i przydzielania dostępu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łączenia się z Active Directory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zdalnego logowania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obsługi maszyn wirtual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żywot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wartość zestawu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zintegrowanych aplikacji biurowych musi zawierać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dytor tekstów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rkusz kalkulacyjny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ą (pocztą elektroniczną, kalendarzem, kontaktami i zadaniam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tawianie oraz formatowanie tabel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oraz formatowanie obiektów graficznych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tworzenie spisów treści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nagłówków i stopek stron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prawdzanie pisowni w języku polskim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zenie zmian wprowadzonych przez użytkowników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ślenie układu strony (pionowa/pozioma)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dokumentów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aryczn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wykresów liniowych (wraz linią trendu), słupkowych, koł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szukiwanie i zamianę dan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analiz danych przy użyciu formatowania warunkoweg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czasu, daty i wartości finansowych z polskim formatem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 wielu arkuszy kalkulacyjnych w jednym pliku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gotowywanie prezentacji multimedialnych, które będą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ezentowane przy użyciu projektora multimedialnego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owane w formacie umożliwiającym robienie notatek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ane jako prezentacja tylko do odczytu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 narracji i dołączanie jej do prezentacji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atrywanie slajdów notatkami dla prezentera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tabel i wykresów pochodzących z arkusza kalkulacyjnego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tworzenia animacji obiektów i całych slajdów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ełna zgodność z formatami plików utworzonych za pomocą oprogramowania MS PowerPoint 2003 - 20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i edycję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poszczególnych stron materiałów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ział treści na kolumny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elementów graficznych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rzystanie mechanizmu korespondencji seryjnej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łynne przesuwanie elementów po całej stronie publikacji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ksport publikacji do formatu PDF oraz TIFF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publikacji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ygotowywania materiałów do wydruku w standardzie CMYK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ez zdefiniowani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lacji pomiędzy tabelam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ularzy do wprowadzania i edycji dan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aportów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danych i zapisywanie ich w lokalnie przechowywanej bazie danyc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y użyciu zdefiniowanych szablonów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katalogów, pozwalających katalogować pocztę elektroniczną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flagowanie poczty elektronicznej z określeniem terminu przypomnieni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kalendarze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kalendarza innym użytkowniko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kalendarza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zadań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lecanie zadań innym użytkowniko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kontakt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listy kontaktów innym użytkowniko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listy kontaktów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esyłania kontaktów innym użytkownik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uk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6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rogramowania dla gastronomii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 planowania, rozliczania, oceny żywienia; 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 działania: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możliwość tworzenia i planowania jadłospisów w placówkach żywienia zbiorowego uwzględniając stany magazynowe, jadłospis, liczbę posiłków i ubytki powstałe podczas obróbki;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ezpośrednie powiązanie jadłospisu z magazynem żywno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możliwość planowania zakupów na bazie planowanych posiłków,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możliwość budowania posiłków wzorcow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ożliwość projektowania jadłospisu ręcznie lub automatycz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możliwość prowadzenia pełnej kartoteki ruchów magazynowych dla każdego produktu występującego w magazyni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ożliwość prowadzenia na bieżąco nadzoru nad stanem magazynu ilościowego i wartościowego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możliwość powiązania produktu z domyślnym dostawcą oraz wzorcem wartości odżywcz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automatyczna modyfikacja wartości odżywczej posiłk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wbudowany w program moduł wydruków z możliwością wydrukowania raportów o przychodach na magazyn w wybranym okres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możliwość analizowania żywienia na okres dekady lub krótszy odcinek czasu z uwzględnieniem płci, wieku, masy ciała, aktywności fizycznej, stanu fizjologicznego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analizowanie żywienia za pomocą obliczania poszczególnych składników i porównanie z normą oraz  badania według grup produktów i badania szczegółowego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ożliwość przeliczania wartości odżywczej posiłków zgodnie z obowiązującymi normami żywieniowymi; 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Zestawienia raportów żywieniowych z wyliczoną stawką miesięczną oraz dzienn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możliwość eksportu danych do plików xls, txt, dbf, xml, pd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 do planowania i rozliczania produkcji gastronomicznej;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 działania: </w:t>
            </w:r>
          </w:p>
          <w:p>
            <w:pPr>
              <w:pStyle w:val="Bezodstpw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eliczanie wartości odżywczej posiłków zgodnie z obowiązującymi normami żywieniowymi;</w:t>
            </w:r>
          </w:p>
          <w:p>
            <w:pPr>
              <w:pStyle w:val="Bezodstpw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ożliwość stworzenia zapotrzebowania na produkty uwzględniając stany magazynowe, jadłospis, liczbę posiłków i ubytki powstałe podczas obróbki;</w:t>
            </w:r>
          </w:p>
          <w:p>
            <w:pPr>
              <w:pStyle w:val="Bezodstpw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prowadzanie do rejestru dokumentów magazynowych odpowiednie zapisy przychodu lub rozchodu na podstawie zapotrzebowania na produkty;</w:t>
            </w:r>
          </w:p>
          <w:p>
            <w:pPr>
              <w:pStyle w:val="Bezodstpw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prawdzanie informacji o wydanych posiłkach, ich koszcie i kwocie należności za nie dzięki czytelnym raportom</w:t>
            </w:r>
          </w:p>
          <w:p>
            <w:pPr>
              <w:pStyle w:val="Bezodstpw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porządzanie dokumentów magazynowych i inwentaryzacji,</w:t>
            </w:r>
          </w:p>
          <w:p>
            <w:pPr>
              <w:pStyle w:val="Bezodstpw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ozliczanie magazynu, surowców, produkcji gastronomicznej, prowadzenie diet i jadłospisów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ozliczenia magazynów i zużycia surowców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kontrola kosztów – Food Cost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ozliczenia produkcji gastronomiczn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awansowana obsługa zamówień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wentaryz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d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nowania i rozliczania usług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astronomiczny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pis dział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twieranie rachunku klienta na czas nieograniczony z jednoczesnym wglądem w stan rachunku w każdej chwi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żliwość posiadania przez każdego z kelnerów własnego rewiru, z otwartymi rachunka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żliwość pracy na jednym stanowisku przez kilku kelnerów ( na hasło lub kartę magnetyczn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możliwość rozdzielania i łączenia rachun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ostosowanie sposobu rozliczenia ściśle do wymagań goś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ntrola rachunków i zamów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żliwość rozliczenia kelnera w dowolnym momen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rejestracja czasu pra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żliwość  modyfikowania potra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spółpraca z kuchni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eryfikacja zamówień i rachunków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ntrola definiowalnych raba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spółpraca z drukarkami zamówień i wydruk zapotrzebowania w różnym miejscu, zależnie od potrze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żliwość współpracy z dozownikami napoi i systemem kart rabatowy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liczanie cen kalkulacyjny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żliwość eksportu danych do plików xls, txt, dbf, xml, pdf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9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11 komputerów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ządzenie wielofunkcyjne - druk/skan/kop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chnologia druku: Laserowa kolor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t: A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cja: ethernet - druk w sieci 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reless - druk przez WiF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monochromatycznego: do 18 kopii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w kolorze: do 4 kopii/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procesora: 800 MH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1 GB (RA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szy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podajnika aumat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er: Przewód zasilający (1 lub więcej), startowe wkłady z czarnym, błękitnym, żółtym i purpurowym tonerem, podręcznik użytkownika, karta gwarancyjna, CD, przewód USB, przewód faksu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uk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ojektor multimedialny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DANE TECHNICZNE 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Ekran zwijan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uk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wizor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arametry minimalne TV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echnologia: LC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min 50" 4K UH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ormat obrazu: 16:9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 obrazu: 3840 x 2160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 x HDMI, 2 x USB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yp uchwytu ruchomy – regulacja w poziomie uchwytu do telewizora +/- 90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egulacja w pionie uchwytu +10 stopni/-15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estaw do montażu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suppressAutoHyphens w:val="true"/>
              <w:spacing w:lineRule="auto" w:line="240" w:before="0" w:after="0"/>
              <w:ind w:left="316" w:hanging="36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oundbar moc min. 300 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 sztuk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left="-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9 - Pracownia obsługi konsument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534"/>
        <w:gridCol w:w="3738"/>
        <w:gridCol w:w="1108"/>
        <w:gridCol w:w="1628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 przedmiaru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31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ptop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cesor: Komputer z procesorem powinien osiągać wydajność minimum 3544 punkty w teście PassMark (CPU Mark) – opublikowanym na stroni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ttp://www.cpubenchmark.net/cpu_list.php. Potwierdzeniem spełnienia t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Min 8 GB (DDR4, 2666 MHz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ksymalna obsługiwana ilość pamięci RAM: 16 G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dysku SSD: Min 240 GB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rta graficzna: Zintegrow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ączność: Wi-Fi 802.11 a/b/g/n/a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N 10/100/1000 Mb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lueto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dzaje wejść / wyjść: USB 3.1 Gen. 1 (USB 3.0) - 2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 2.0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jście słuchawkowe/mikrofonowe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tnik kart pamięci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DMI - 1 sz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VGA (D-sub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J-45 (LAN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C-in (wejście zasilania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teria: 3-komorowa Li-l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cesoria w zestawie: Zasilac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pęd: DVD-R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tnik kart pamię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datkowe informacje: Wydzielona klawiatura numerycz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lodotykowy, intuicyjny touchpa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budowany czytnik linii papilar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frowanie T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instalowany system operacyjny spełniający poniższe wymaga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olska wersja języko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Internetowa aktualizacja zapewniona w języku polski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budowany system pomocy w języku polskim.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Udostępnianie modemu.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przywracania plików systemowych.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mawiający wymaga dostarczenia systemu operacyjnego w wersji 64-b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Licencja i oprogramowanie musi być nowe, nieużywan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szyfrowania dysków i przydzielania dostęp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łączenia się z Active Direct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zdalnego log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obsługi maszyn wirtual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kiet  oprogramowani biur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licencji: Dożywot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stanowisk/jednostek: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rchitektura: 32-bit / 64-b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rsja językowa: Pol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wartość zestawu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kiet zintegrowanych aplikacji biurowych musi zawier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Edytor tekst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Arkusz kalkulacyj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przygotowywania i prowad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tworzenia drukowanych materiałów informacyj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tworzenia i pracy z lokalną bazą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zarządzania informacją prywatą (pocztą elektroniczną, kalendarzem, kontaktami i zadani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aga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dytor tekstów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tawianie oraz formatowanie tabe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stawianie oraz formatowanie obiektów grafi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Automatyczne tworzenie spisów tre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ormatowanie nagłówków i stopek str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Sprawdzanie pisowni w języku pol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Śledzenie zmian wprowadzonych przez użytkowni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kreślenie układu strony (pionowa/poziom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druk dokument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rkusz kalkulacyjny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aportów tabelarycz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szukiwanie i zamianę da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konywanie analiz danych przy użyciu formatowania warunk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ormatowanie czasu, daty i wartości finansowych z polskim format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pis wielu arkuszy kalkulacyjnych w jednym plik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przygotowywania i prowadzenia prezentacji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zygotowywanie prezentacji multimedialnych, które będ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ezentowane przy użyciu projektora multimedi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Drukowane w formacie umożliwiającym robienie nota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pisane jako prezentacja tylko do odczy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grywanie narracji i dołączanie jej do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patrywanie slajdów notatkami dla prezente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mieszczanie tabel i wykresów pochodzących z arkusza kalkul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tworzenia animacji obiektów i całych slajd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ełna zgodność z formatami plików utworzonych za pomocą oprogramowania MS PowerPoint 2003 -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tworzenia drukowanych materiałów informacyjnych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i edycję drukowanych materiałów informacyj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dycję poszczególnych stron materiał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odział treści na kolumn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mieszczanie elementów graf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korzystanie mechanizmu korespondencji seryjne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łynne przesuwanie elementów po całej stronie publika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ksport publikacji do formatu PDF oraz TIFF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druk publika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przygotowywania materiałów do wydruku w standardzie CMY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tworzenia i pracy z lokalną bazą danych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bazy danych przez zdefiniowani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Relacji pomiędzy tabel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ormularzy do wprowadzania i edycji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Raport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dycję danych i zapisywanie ich w lokalnie przechowywanej bazie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bazy danych przy użyciu zdefiniowanych szablon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katalogów, pozwalających katalogować pocztę elektronicz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flagowanie poczty elektronicznej z określeniem terminu przypomni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rządzanie kalendarz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dostępnianie kalendarza innym użytkownik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zeglądanie kalendarza innych użytkowni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rządzanie listą zadań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lecanie zadań innym użytkownik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rządzanie listą kontak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dostępnianie listy kontaktów innym użytkownik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przesyłania kontaktów innym użytkownikó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or multimedialny z rozwijanym ekranem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ANE TECHNICZN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Ekran zwijan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10 - Pracownia technologi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12"/>
        <w:gridCol w:w="3430"/>
        <w:gridCol w:w="964"/>
        <w:gridCol w:w="178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 przedmiaru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106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ptop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cesor: Komputer z procesorem powinien osiągać wydajność minimum 3544 punkty w teście PassMark (CPU Mark) – opublikowanym na stroni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ttp://www.cpubenchmark.net/cpu_list.php. Potwierdzeniem spełnienia t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Min 8 GB (DDR4, 2666 MHz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ksymalna obsługiwana ilość pamięci RAM: 16 G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dysku SSD: Min 240 GB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rta graficzna: Zintegrow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ączność: Wi-Fi 802.11 a/b/g/n/a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N 10/100/1000 Mb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lueto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dzaje wejść / wyjść: USB 3.1 Gen. 1 (USB 3.0) - 2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 2.0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jście słuchawkowe/mikrofonowe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tnik kart pamięci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DMI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VGA (D-sub) - 1 sz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J-45 (LAN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C-in (wejście zasilania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teria: 3-komorowa Li-l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cesoria w zestawie: Zasilac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pęd: DVD-R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tnik kart pamię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datkowe informacje: Wydzielona klawiatura numerycz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lodotykowy, intuicyjny touchpa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budowany czytnik linii papilar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frowanie T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instalowany system operacyjny spełniający poniższe wymaga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olska wersja języko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Internetowa aktualizacja zapewniona w języku polski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budowany system pomocy w języku polskim.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Udostępnianie modemu.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przywracania plików systemowych.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mawiający wymaga dostarczenia systemu operacyjnego w wersji 64-b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Licencja i oprogramowanie musi być nowe, nieużywan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szyfrowania dysków i przydzielania dostęp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łączenia się z Active Direct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zdalnego log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obsługi maszyn wirtual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kiet  oprogramowani biur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licencji: Dożywot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stanowisk/jednostek: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rchitektura: 32-bit / 64-b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ersja językowa: Pol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wartość zestawu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kiet zintegrowanych aplikacji biurowych musi zawier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Edytor tekst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Arkusz kalkulacyj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przygotowywania i prowad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tworzenia drukowanych materiałów informacyj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tworzenia i pracy z lokalną bazą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rzędzie do zarządzania informacją prywatą (pocztą elektroniczną, kalendarzem, kontaktami i zadani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aga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dytor tekstów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Wstawianie oraz formatowanie tabe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stawianie oraz formatowanie obiektów grafi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Automatyczne tworzenie spisów tre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ormatowanie nagłówków i stopek str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Sprawdzanie pisowni w języku pol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Śledzenie zmian wprowadzonych przez użytkowni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kreślenie układu strony (pionowa/poziom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druk dokument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rkusz kalkulacyjny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aportów tabelarycz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szukiwanie i zamianę da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konywanie analiz danych przy użyciu formatowania warunk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ormatowanie czasu, daty i wartości finansowych z polskim format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pis wielu arkuszy kalkulacyjnych w jednym plik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przygotowywania i prowadzenia prezentacji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zygotowywanie prezentacji multimedialnych, które będ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ezentowane przy użyciu projektora multimedi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Drukowane w formacie umożliwiającym robienie nota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pisane jako prezentacja tylko do odczy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Nagrywanie narracji i dołączanie jej do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patrywanie slajdów notatkami dla prezente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mieszczanie tabel i wykresów pochodzących z arkusza kalkul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tworzenia animacji obiektów i całych slajd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ełna zgodność z formatami plików utworzonych za pomocą oprogramowania MS PowerPoint 2003 -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tworzenia drukowanych materiałów informacyjnych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i edycję drukowanych materiałów informacyj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dycję poszczególnych stron materiał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odział treści na kolumn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mieszczanie elementów graf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korzystanie mechanizmu korespondencji seryj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łynne przesuwanie elementów po całej stronie publikacj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ksport publikacji do formatu PDF oraz TIFF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Wydruk publika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przygotowywania materiałów do wydruku w standardzie CMY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tworzenia i pracy z lokalną bazą danych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bazy danych przez zdefiniowani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Relacji pomiędzy tabel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ormularzy do wprowadzania i edycji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Rapor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Edycję danych i zapisywanie ich w lokalnie przechowywanej bazie da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bazy danych przy użyciu zdefiniowanych szablon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katalogów, pozwalających katalogować pocztę elektroniczn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Oflagowanie poczty elektronicznej z określeniem terminu przypomni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rządzanie kalendarz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dostępnianie kalendarza innym użytkownik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zeglądanie kalendarza innych użytkowni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rządzanie listą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lecanie zadań innym użytkowniko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Zarządzanie listą kontak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Udostępnianie listy kontaktów innym użytkownik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Możliwość przesyłania kontaktów innym użytkownik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ala nr 12 – Multimedialna pracownia  komunikacji w języku obcym                 zawodowym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0"/>
        <w:gridCol w:w="1842"/>
        <w:gridCol w:w="2977"/>
        <w:gridCol w:w="1276"/>
        <w:gridCol w:w="1559"/>
      </w:tblGrid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lp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zycja z przedmiaru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Nazwa wybranego elementu wyposażenia stanowiska 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Parametry i cechy wybranego elementu wyposażenia stanowiska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2a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15.</w:t>
              <w:tab/>
              <w:t>Możliwość przesyłania kontaktów innym użytkowników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2b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nauczyciela z systemem operacyjnym i monitorem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edykowa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 Zainstalowany system operacyjny spełniający poniższe wymagani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.</w:t>
            </w:r>
          </w:p>
        </w:tc>
        <w:tc>
          <w:tcPr>
            <w:tcW w:w="15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3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jektor multimedialny</w:t>
            </w:r>
          </w:p>
        </w:tc>
        <w:tc>
          <w:tcPr>
            <w:tcW w:w="297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DANE TECHNICZNE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ind w:left="363" w:hanging="36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.</w:t>
            </w:r>
          </w:p>
        </w:tc>
        <w:tc>
          <w:tcPr>
            <w:tcW w:w="15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4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kran </w:t>
            </w:r>
          </w:p>
        </w:tc>
        <w:tc>
          <w:tcPr>
            <w:tcW w:w="297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.szt.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5a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dytor tekstów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rkusz kalkulacyjny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.</w:t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tawianie oraz formatowanie tabel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oraz formatowanie obiektów graficznych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utomatyczne tworzenie spisów treśc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nagłówków i stopek stron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prawdzanie pisowni w języku polskim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Śledzenie zmian wprowadzonych przez użytkowników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ślenie układu strony (pionowa/pozioma)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dokumentów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arycz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wykresów liniowych (wraz linią trendu), słupkowych, kołow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szukiwanie i zamianę da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nywanie analiz danych przy użyciu formatowania warunkoweg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owanie czasu, daty i wartości finansowych z polskim formatem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 wielu arkuszy kalkulacyjnych w jednym pliku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ygotowywanie prezentacji multimedialnych, które będą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ezentowane przy użyciu projektora multimedialneg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owane w formacie umożliwiającym robienie notatek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isane jako prezentacja tylko do odczytu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grywanie narracji i dołączanie jej do prezentacji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atrywanie slajdów notatkami dla prezenter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tabel i wykresów pochodzących z arkusza kalkulacyjneg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tworzenia animacji obiektów i całych slajdów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ełna zgodność z formatami plików utworzonych za pomocą oprogramowania MS PowerPoint 2003 - 20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i edycję drukowanych materiałów informacyj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poszczególnych stron materiał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dział treści na kolumn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mieszczanie elementów graf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korzystanie mechanizmu korespondencji seryjn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łynne przesuwanie elementów po całej stronie publika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ksport publikacji do formatu PDF oraz TIFF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druk publika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ygotowywania materiałów do wydruku w standardzie CMYK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ez zdefiniowani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elacji pomiędzy tabelam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ularzy do wprowadzania i edycji dany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aport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cję danych i zapisywanie ich w lokalnie przechowywanej bazie dany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bazy danych przy użyciu zdefiniowanych szablon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katalogów, pozwalających katalogować pocztę elektroniczną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flagowanie poczty elektronicznej z określeniem terminu przypomnienia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kalendarzem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kalendarza innym użytkownikom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kalendarza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zadań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lecanie zadań innym użytkownikom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rządzanie listą kontaktów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dostępnianie listy kontaktów innym użytkownikom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glądanie listy kontaktów innych użytkowników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przesyłania kontaktów innym użytkowni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 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5b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y uczniów z systemem operacyjnym i monitorem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z procesorem powinien osiągać wydajność minimum 8019 punkty w teście PassMark (CPU Mark) – opublikowanym na stroni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8GB (DIMM DDR4, 2400 MHz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edykowa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silacz: 400 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instalowany system operacyjny spełniający poniższe wymagania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lska wersja językowa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ternetowa aktualizacja zapewniona w języku polskim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budowany system pomocy w języku polskim.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Udostępnianie modemu.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przywracania plików systemowych.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mawiający wymaga dostarczenia systemu operacyjnego w wersji 64-bit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encja i oprogramowanie musi być nowe, nieużywane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szyfrowania dysków i przydzielania dostępu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łączenia się z Active Directory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zdalnego logowania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żliwość obsługi maszyn wirtual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T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min. 21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5 m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obór mocy: 15,5 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7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posażenie pracowni języków obc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Jednostka centralna systemu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metalowa obudowa rack umieszczona w szafce sprzętowej biurka lektora; wymiary max: RACK 2U, RACK 3U (wersja z OPS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8 wejść mono sygnału Audio (4 stereo), 2 wyjścia audio, wejście słuchawkow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uruchamianie centralki za pomocą włącznika od komputer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wbudowany wzmacniacz stereo min. 2x40 max, 4Ohm; 2x20W 8ohm przy 1KHz,max. 10%THD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sterowanie mikroprocesorowe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cyfrowa regulacja siły  głosu z mikrofonów, z wejścia magnetofonowego, z wejścia DVD, regulacja siły oraz barwy głosu w głośnikach oraz słuchawkach bezpośrednio z oprogramowania pracowni, nie dopuszcza się sterowania z systemu lub innych aplikacji,  wyjście nagrywania na komputer (rejestrator, magnetofon), wyjście na głośniki, wbudowany procesor DSP z funkcją symulacji zakłóceń rozmów telefoniczny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zasilanie jednostki centralnej 230V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certyfikat 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Oprogramowanie sterujące PC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program umożliwiający obsługę pracowni z tablicy interaktywnej, z komputera, monitora dotykowego, interface użytkownika z ikonami numerów stanowisk i nazwiskami lub imionami słuchaczy, timer, imienna lista wg numerów stanowisk, źródła dźwięku, regulatory głośności oraz barwy (tony wysokie oraz niskie), programowalne przyciski zapamiętujące układ sali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program realizuje WSZYSTKIE funkcje dostępne w pracowni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obsługa za pomocą Drag&amp;Drop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program ma informować o wyłączonej jednostce centralnej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możliwość zapisania indywidualnych ustawień dla każdego nauczyciela oraz każdej klas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interfejs do sterowania wszystkimi funkcjami pracowni, działające na systemach operacyjnych Windows, Linux, Android, Mac, iOS, z poziomu standardowej przeglądarki internetowej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nitor dotykowy wbudowany trwale do blatu biurka lekto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Sterowanie klasopracownią za pomocą monitora dotykowego wbudowanego trwale do blatu biurka lektora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wielkość ekranu: min. 21”, rodzaj wyświetlacza: VA z podświetleniem LED, wielkość plamki: max. 0.248 mm, jasność: min. 250 cd/m², kontrast: min. 3000:1, czas reakcji max. 5ms, kąty widzenia obrazu: min. 178° H / 178° V (CR 10:1), naturalna rozdzielczość pracy: min. 1920 x 1080 @ 60 Hz, sygnał wejściowy: D-Sub, HDMI 1.4, wsparcie HDCP, DVI, OSD w języku polskim, panel dotykowy PCT zintegrowany z matrycą monitora, rozdzielczość dotyku min. 4096 x 4096 punktów, żywotność przekracza 350 milionów dotknięć na 1 punkt, twardość powierzchni przekracza poziom 7H w skali Mohsa, dokładność &lt; 2mm, temperatura pracy  - 20°C do +60°C, wilgotność 0%-90% 40°C, rozpoznawanie dotyku: goły palec, siła nacisku &lt;30 g, transparentność &gt;90%, kontroler USB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- obsługa wszystkich funkcji pracowni językowej za pomocą monitora dotykowego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Oprogramowanie magnetofonu cyfrowego z trenerem wymow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dwie ścieżki rejestratora dają możliwość jednoczesnego odsłuchiwania audycji i nagrywania głosu ucznia, funkcja magnetofonu i rejestratora, 10 znaczników wyodrębniających część zapisu, wybór prędkości odtwarzania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graficzne przedstawienie przebiegu dźwięku i porównanie z oryginałem - zapis wykresu oscyloskopowego wymawianego wyrazu/fraz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ysokiej jakości słuchawki z mikrofone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słuchawki: impedancja  2x32Ω, czułość 110±3dB, częstotliwość 20~20000Hz, maksymalna moc wyjściowa 2x100 mW,  mikrofon elektretowy:  impedancja 1800Ω, czułość -48±3dB, częstotliwość 30~16000Hz; Słuchawki wokółuszne (duże, wentylowane nauszniki otaczają małżowinę uszną nie dociskając jej do głowy), trwałe, odporne na uszkodzenia mechaniczne, w miękkiej, elastycznej obudowie;  mikrofon kierunkowy na giętkim pałąku eliminujący szum otoczenia; wtyczka 5 pin; certyfikat CE – (dokumenty składane przed podpisaniem umowy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ojedynczy metalowy pulpit uczniowsk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przycisk zgłoszenia - przyciśnięcie skutkuje zapaleniem się diody przy właściwym numerze stanowiska na pulpicie lektora i na pulpicie ucznia, dwukolorowa sygnalizacja diodowa (LED)  usprawniająca komunikację uczeń – lektor (wezwanie ucznia, informacja o podsłuchu)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regulacja siły dźwięku (potencjometr) - pozwala każdemu uczniowi dostosować optymalny dla niego poziom dźwięk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wejście audio (jack) - pozwala na podłączenie rejestratora cyfrowego, dyktafonu, magnetofonu, komputera i odsłuch oraz dystrybucję odtwarzanego audio do lektora i pozostałych stanowisk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wyjście audio (jack) - pozwala na podłączenie rejestratora cyfrowego, dyktafonu, magnetofonu, komputera i nagrywanie dialogu prowadzonego z lektorem, w parze lub dyskusji w grupach roboczy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gniazdo słuchawkowe DIN 5 pin, metalowa obudowa, złącze D-Sub 9 pin, montowany w blacie biurka uczniowskiego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Głośnik montowany w blendzie biurka lektorskiego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2-drożne głośniki współosiowe, moc max: 80W, impedancja: 4 Ω, pasmo przenoszenia: 100Hz - 20000Hz, czułość: 88 dB 1W/1M, rozmiar magnesu: 5.3oz, średnica: 6.3 Cal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głośniki mają umożliwić prowadzenie wykładu przez lektora oraz transmitować dźwięk z wejść audio przez wszystkie głośnik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Opis oprogramowania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unkcje realizowane w pracowni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dzielenie uczniów (układanie w grupy) na dowolnie konfigurowane pary lub trójki lub czwórki (maksymalnie 16 grup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Członkowie kilku grup widoczni jednocześnie na pulpicie bez konieczności podglądania danej, zmiana osób w grupie bez konieczności wchodzenia do grup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raca w grupach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odział słuchaczy na dowolne grupy (max 16), które jednocześnie realizują własne programy (max 8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(np. grupa A dyskutuje z lektorem, grupa B słucha audycji i dyskutuje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owolne przełączanie uczniów pomiędzy grupami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szybkie (jednym przeciągnięciem ikonki) przerzucenie ucznia do innej grupy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w grupie z możliwością kontroli przez lektor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w grupie z lektorem z transmisją do wybranych słuchacz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słuchacza z lektorem z transmisją do wybranych słuchacz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słuchacza z grupą z transmisją lub bez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część uczniów z grupy A rozmawia z nauczycielem i między sobą, reszta osób w grupie A słucha tej dyskusji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raca w parach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odział słuchaczy na pary (max 16), które jednocześnie prowadzą dialogi nie słysząc się pomiędzy param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(podział odbywa się według dowolnych numerów stanowisk np..: 1+9, 5+12, itd.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uczniów w parach z podkładem dźwiękowy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uczniów w parach z nauczyciele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odsłuch dowolnego ucznia, pary lub grup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z uczniem, parą lub grupą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z uczniem z transmisją dyskusji do wybranych słuchaczy- jednej z grup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z grupą z transmisją do wybranych słuchaczy- jednej z grup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apis pracy (rozmów) na magnetofonie cyfrowym w formacie WAV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ysyłanie programu/audycji z dowolnego źródła (magnetofon, DVD, komputer) do wybranych uczniów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rowadzenie wykładu przez wbudowany wzmacniacz i głośnik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unkcje dostępne dla słuchacz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raca indywidualn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odsłuch programu nauczania zadanego przez lektora, (możliwość pracy z ośmioma różnymi programami równocześni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odsłuch wykładu lektor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z lektore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z innym słuchaczem lub wybraną grupą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owtarzanie zwrotów po lektorze nagranym na kasecie lub C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trola własnej wymow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raca w para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odsłuch przez lektora wybranej pary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wybranej pary z lektore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raca w grupa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odsłuch programu nauczania przez grupę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odsłuch wykładu lektora przez grupę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w grupie z możliwością kontroli przez lektor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w grupie z lektorem z transmisją do wybranych słuchacz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słuchacza z lektorem z transmisją do wybranych słuchacz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słuchacza z grupą z transmisją lub bez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wersacja w grupie z podsłuchem przez inną grupę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 każdym trybie możliwe jest nagrywanie wypowiedzi na magnetofon nauczyciel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 każdym trybie uczeń posiada podsłuch swojego głos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unkcje dodatkow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imer odmierzający czas prac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odłączenie urządzeń audio do stanowiska uczniowskiego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ednoczesny odsłuch audycji z podłączonego urządzenia i informacji płynących z sali (np. poleceń nauczyciela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ednoczesne nagrywanie na podłączonym urządzeniu słyszanej audycji oraz własnego głos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żliwość podłączenia komputer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oprogramowanie magnetofonu cyfrowego, dwuścieżkowego z licencją na wszystkie stanowiska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ednoczesne odtwarzanie dwóch plików dźwiękowy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ednoczesny zapis jednego pliku dźwiękowego i odtwarzanie innego plik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apis dźwięku słyszanego w słuchawkach (głos nauczyciela, audycja) i własnego głosu na dwóch oddzielnych ścieżka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◦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odtwarzanie nagrania w różnym tempie -pozwala na dokładne wsłuchanie się i odwzorowanie danego zwrot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raficzne wykresy przebiegu dźwięku (oscylograf) do porównywania ścieżek np. własnego, nagranego głosu i oryginał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akładki służące do zaznaczenia fragmentu audycji, który chcemy powtarzać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łączenie i wyłączenie własnego podsłuch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indywidualna regulacja siły głosu w słuchawkach przez nauczyciela i  uczniów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egulacja głośności wyjść do nagrywani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żliwość włączenia głosu nauczyciela na głośniki sali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worzenie list obecności uczniów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żliwość sortowania list obecności po liczbie porządkowej/nazwisku/numeru stanowisk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żliwość szybkiego importu listy uczniów z większości dostępnych na rynku dzienników elektronicznych (pliki SOU, XML,CSV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rzyporządkowanie uczniów z listy do numerów stanowisk, automatyczne przyporządkowanie ikony płci ucznia według im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łączenie lub wyłączenie podsłuchu własnego uczniów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żliwość wyłączania słuchawek uczniów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ystrybucję do max 8 dowolnych kanałów dźwiękowych do oddzielnych grup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nakładanie dźwięku- uczeń w słuchawkach słyszy dźwięk emitowany z magnetofonu (lub innego źródła) oraz jednocześnie głos nauczyciela objaśniającego daną audycję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ystrybucję dźwięku z komputera lektora do stanowisk uczniów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rzełączanie źródła dźwięk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ejestracja dyskusji uczniów na twardym dysku za pośrednictwem magnetofonu cyfrowego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unkcje specjaln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worzenie list obecności uczniów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żliwość szybkiego importu listy uczniów z większości dostępnych na rynku dzienników elektronicznych (pliki SOU, XML,CSV)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sortowanie listy uczniów po nazwisku i numerze stanowisk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automatyczne przyporządkowanie ikony płci ucznia według imienia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dzielenie uczniów (układanie w grupy) na dowolnie konfigurowane pary lub trójki lub czwórki; kto z kim ma być w grupie dyskusyjnej - o tym decyduje nauczyciel (rozmieszczenie stanowisk nie może stanowić przeszkody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losowe (generowane z systemu) tworzenie grup dyskusyjnych składających się z dwóch lub trzech lub czterech osób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 tworzenie grup dyskusyjnych (roboczych) składających się z dwóch lub trzech lub czterech osób   siedzących obok siebie (układanie kolejne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możliwość stworzenia 16 dowolnych grup dyskusyjny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sposób tworzenia i edytowania grup polega na przeciąganiu ikonek uczniów w odpowiednie miejsca w oknie oprogramowania sterującego (Drag&amp;Drop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zapamiętywanie układu sali (osiem programowalnych przycisków, którym będzie odpowiadał odpowiedni, pożądany podział na grupy i przypisane źródła dźwięku) z nadaniem nazw przycisków programowalny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możliwość podłączenia 8 urządzeń audio z opcją dystrybuowania dźwięku z każdego wejścia do oddzielnej grupy (8 grup jednocześnie odsłuchuje INNY program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regulacja głośności poszczególnych wejść audio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przypisanie nazwy kolejnym wejściom liniowy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cyfrowa regulacja siły głosu dla każdego ucznia osobno lub dla wszystkich (uwzględnia potrzeby uczniów słabo słyszących i niedosłyszących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możliwość zdefiniowania ilości przycisków symbolizujących stanowiska uczniów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możliwość zdefiniowania minimalnej i maksymalnej ilości grup / wejść audio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Biurko nauczycielskie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elementy wykonane z płyty wiórowej laminowanej gr. 18mm, blat grubości min. 18 mm, wykończenie grubą okleiną PCV (2 mm), blenda min. 50 cm wysokości, kanał kablowy między blatem a blendą, wymiary 150-160 cm x 75 cm, narożniki blatu zaoblon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biurko powinno posiadać z prawej strony otwarte półki z wariantem wstawienia jednostki centralnej komputera, z prawej strony zamykaną szafkę na sprzęt elektroniczn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nadstawka na monitor dotykowy z płyty meblowej umożliwiająca  zabudowanie monitora dotykowego pod kątem 150-250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Stolik uczniowski 2 osobow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ergonomiczny stolik uczniowski zapewniający uczniowi przyjęcie pozycji siedzącej skierowanej o kąt min. 15 stopni od osi sali w kierunku tablic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- elementy wykonane z płyty wiórowej laminowanej gr. 18 mm, blat grubości min. 18 mm, wykończenie grubą okleiną PCV (min. 2 mm), blenda min. 50 cm wysokości, kanał kablowy między blatem a blendą min 12cm x 12cm, przepusty kablowe, wymiary 120-130 cm x 50-60 cm, 59-76 cm,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8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dtwarzacz DVD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VD 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standardy odtwarzania obrazu DVD Video, DVD+R DL,   DVD+R/ RW DL, DVD-R DL,   DVD-R/ RW DL , XVID, MPEG-4, VCD, SVCD,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dźwięku CD Audio, DVD-R/ RW, MP3, WMA, AAC, DVD Audio, DTS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zdjęć JPE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Wbudowane dekodery dźwięku Dolby Digital, DTS, DTS 96/24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Regulacja jasności obrazu, regulacja ostrości obrazu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Sala nr 13 - Pracownia gospodarki materiałowej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00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1"/>
        <w:gridCol w:w="1701"/>
        <w:gridCol w:w="2977"/>
        <w:gridCol w:w="1276"/>
        <w:gridCol w:w="1560"/>
      </w:tblGrid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zycja z przedmiaru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Nazwa wybranego elementu wyposażenia stanowiska 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Parametry i cechy wybranego elementu wyposażenia stanowiska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2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15.</w:t>
              <w:tab/>
              <w:t>Możliwość przesyłania kontaktów innym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2b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nauczyciela z systemem operacyjnym i monitorem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</w:t>
            </w:r>
            <w:r>
              <w:rPr>
                <w:rFonts w:eastAsia="SimSun;宋体" w:cs="Ari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edykowa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 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arka laserowa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ządzenie wielofunkcyjne - druk/skan/kop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chnologia druku: Laserowa koloro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t: A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cja: ethernet - druk w sieci 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reless - druk przez Wi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monochromatycznego: do 18 kopii/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w kolorze: do 4 kopii/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procesora: 800 M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1 GB (RAM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szyb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podajnika automatycznego, Przewód zasilający (1 lub więcej), startowe wkłady z czarnym, błękitnym, żółtym i purpurowym tonerem, podręcznik użytkownika, karta gwarancyjna, CD, przewód USB, przewód faks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jektor multimedialny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DANE TECHNICZNE 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ind w:left="363" w:hanging="36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kran 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V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elewizor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arametry minimalne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echnologia: LC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kątna ekranu: min 50” 4K UH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 obrazu: 16:9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dzielczość obrazu: 3840 x 2160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3 x HDMI, 2 x USB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yp uchwytu ruchomy – regulacja w poziomie uchwytu do telewizora +/- 90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gulacja w pionie uchwytu +10 stopni/-15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estaw do montażu 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          soundbar moc min. 300 W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8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VD odtwarzacz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standardy odtwarzania obrazu DVD Video, DVD+R DL,   DVD+R/ RW DL, DVD-R DL,   DVD-R/ RW DL , XviD, MPEG-4, VCD, SVCD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dźwięku CD Audio, DVD-R/ RW, MP3, WMA, AAC, DVD Audio, DTS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zdjęć JPEG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Wbudowane dekodery dźwięku Dolby Digital, DTS, DTS 96/24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Regulacja jasności obrazu, regulacja ostrości obraz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Sala nr 15 – Pracownia  oceny ryzyka zawodowego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806"/>
        <w:gridCol w:w="4111"/>
        <w:gridCol w:w="1134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Lp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Pozycja z przedmia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Element wyposażenia stanowiska (przedmiot, urząd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2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9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esyłania kontaktów innym użytko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2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9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edykowan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 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3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0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6.</w:t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ag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-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esyłania kontaktów innym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 kp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(15sztu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3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0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801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8GB (DIMM DDR4, 2400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edykowa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silacz: 400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T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min. 21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5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obór mocy: 15,5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 kpl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(15sztu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4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jektor multimedialn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DANE TECHNICZNE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ind w:left="363" w:hanging="36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5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Ekran projekcyjn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36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ządzenie wielofunkcyjne - druk/skan/kop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chnologia druku: Laserowa koloro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t: A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cja: ethernet - druk w sieci 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reless - druk przez Wi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monochromatycznego: do 18 kopii/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drukowania/kopiowania w kolorze: do 4 kopii/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bkość procesora: 800 M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mięć: 1 GB (RAM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szyb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anowanie z podajnika automatycznego, Przewód zasilający (1 lub więcej), startowe wkłady z czarnym, błękitnym, żółtym i purpurowym tonerem, podręcznik użytkownika, karta gwarancyjna, CD, przewód USB, przewód faks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Sala nr 16 - Pracownia  Zarządzania systemami bhp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1"/>
        <w:gridCol w:w="4111"/>
        <w:gridCol w:w="113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Pozycja z przedmia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Element wyposażenia stanowiska (przedmiot, urząd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69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esyłania kontaktów innym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69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Urządzenie wielofunkcyjne - druk/skan/kopi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echnologia druku: Laserowa kolor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: A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unikacja: ethernet - druk w sieci LA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ireless - druk przez WiF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S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drukowania/kopiowania monochromatycznego: do 18 kopii/m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drukowania/kopiowania w kolorze: do 4 kopii/min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procesora: 800 MHz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1 GB (RAM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anowanie z szyb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anowanie z podajnika automatycznego, Przewód zasilający (1 lub więcej), startowe wkłady z czarnym, błękitnym, żółtym i purpurowym tonerem, podręcznik użytkownika, karta gwarancyjna, CD, przewód USB, przewód faks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69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Projektor multimedialny 1 sz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ANE TECHNICZ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Ekran projekcyjny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69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u w:val="single"/>
                <w:lang w:eastAsia="hi-IN" w:bidi="hi-IN"/>
              </w:rPr>
              <w:t>Tablica interaktywna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zekątna tablicy – 95’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multi-gestu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ceramiczna powierzch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lug&amp;Pla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echnologia: Dotykowa – pozycjonowanie w podczerwien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 obsługi: palce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Oprogramowanie: rozpoznawanie pisma odręcznego, odtwarzanie video z możliwością „pisania” na filmie, zrzuty video, szybkie tworzenie figu5r geometrycznych. Program posiada bogatą bibliotekę załączników związanych z przedmiotami szkolnymi a także współpracuje z większością formatów graficznych. Integruje się z programami pakietu MS Office pozwalając na ręczne dopisywanie notatek do dokumentów (w formie graficznej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yposażenie: Półka na pisaki, kabel USB, 2 pisaki, zestaw montażowy, 2 głośniki stereo, WIF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69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</w:t>
            </w:r>
            <w:r>
              <w:rPr>
                <w:rFonts w:eastAsia="SimSun;宋体" w:cs="Ari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edykowa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 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Sala nr 17 - Pracownia procesów magazynowo- spedycyjnych </w:t>
      </w:r>
    </w:p>
    <w:p>
      <w:pPr>
        <w:pStyle w:val="Normal"/>
        <w:spacing w:lineRule="auto" w:line="254"/>
        <w:rPr/>
      </w:pPr>
      <w:r>
        <w:rPr/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9"/>
        <w:gridCol w:w="3828"/>
        <w:gridCol w:w="992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ycja z przedmiar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 wyposażenia stanowiska (przedmiot, urządze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80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esyłania kontaktów innym użytkow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80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</w:t>
            </w:r>
            <w:r>
              <w:rPr>
                <w:rFonts w:eastAsia="SimSun;宋体" w:cs="Ari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edykowa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 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rządzenie wielofunkcyjne - druk/skan/kop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echnologia druku: Laserowa kolor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: A4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unikacja: ethernet - druk w sieci LA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ireless - druk przez WiF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S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drukowania/kopiowania monochromatycznego: do 18 kopii/m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drukowania/kopiowania w kolorze: do 4 kopii/m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procesora: 800 MHz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1 GB (RAM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anowanie z szyb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anowanie z podajnika automatycznego, Przewód zasilający (1 lub więcej), startowe wkłady z czarnym, błękitnym, żółtym i purpurowym tonerem, podręcznik użytkownika, karta gwarancyjna, CD, przewód USB, przewód faks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kp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 multimedialn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ANE TECHNICZNE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: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.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85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6.</w:t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ag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-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esyłania kontaktów innym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pl.-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24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485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801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mięć: 8GB (DIMM DDR4, 2400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</w:t>
            </w:r>
            <w:r>
              <w:rPr>
                <w:rFonts w:eastAsia="SimSun;宋体" w:cs="Ari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edykowa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silacz: 400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T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min. 21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5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obór mocy: 15,5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1 kpl.-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24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4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oner do drukarki kolorowy i czarny z poz. 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 3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 xml:space="preserve">Sala nr 18 - Pracownia  procesów transportowych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00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60"/>
        <w:gridCol w:w="1701"/>
        <w:gridCol w:w="3685"/>
        <w:gridCol w:w="851"/>
        <w:gridCol w:w="1587"/>
      </w:tblGrid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Lp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zycja z przedmiaru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Nazwa wybranego elementu wyposażenia stanowiska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Parametry i cechy wybranego elementu wyposażenia stanowiska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Ilość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Uwagi</w:t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5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kiet  oprogramowani biurowego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Okres licencji: Dożywotni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iczba stanowisk/jednostek: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chitektura: 32-bit / 64-b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rsja językowa: Pols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wartość zestawu: pakiet zintegrowanych aplikacji biurowych musi zawier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Edytor tekstów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rkusz kalkulacyjny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przygotowywania i prowadzenia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tworzenia i pracy z lokalną bazą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rzędzie do zarządzania informacją prywatą (pocztą elektroniczną, kalendarzem, kontaktami i zadaniam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Edytor tekstów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tawianie oraz formatowanie tabel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oraz formatowanie obiektów graficz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stawianie wykresów i tabel z arkusza kalkulacyjnego (wliczając tabele przestawn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numerowanie rozdziałów, punktów, akapitów, tabel i rysun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Automatyczne tworzenie spisów treś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nagłówków i stopek str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prawdzanie pisowni w języku polski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Śledzenie zmian wprowadzonych przez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kreślenie układu strony (pionowa/poziom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dokumentó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acę na dokumentach utworzonych przy pomocy Microsoft Word 2003 - 2013 z zapewnieniem bezproblemowej konwersji wszystkich elementów i atrybutów dokumen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rkusz kalkulacyjny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arycz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wykresów liniowych (wraz linią trendu), słupkowych, kołow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bsługę kostek OLAP oraz tworzenie i edycję zapytań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szukiwanie i zamianę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nywanie analiz danych przy użyciu formatowania warunkow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zywanie komórek arkusza i odwoływanie się w formułach po takiej nazw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, tworzenie i edycję makr automatyzujących wykonywanie czynnośc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owanie czasu, daty i wartości finansowych z polskim format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 wielu arkuszy kalkulacyjnych w jednym pliku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chowanie pełnej zgodności z formatami plików utworzonych za pomocą oprogramowania Microsoft Excel 2003 - 2010, z uwzględnieniem poprawnej realizacji użytych w nich funkcji specjalnych i makropoleceń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bezpieczenie dokumentów hasłem przed odczytem oraz przed wprowadzaniem modyfik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przygotowywania i prowadzenia prezentacji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ygotowywanie prezentacji multimedialnych, które będą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ezentowane przy użyciu projektora multimedial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Drukowane w formacie umożliwiającym robienie notate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isane jako prezentacja tylko do odczyt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Nagrywanie narracji i dołączanie jej do prezentac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patrywanie slajdów notatkami dla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i formatowanie tekstów, obiektów graficznych, tabel, nagrań dźwiękowych i wide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tabel i wykresów pochodzących z arkusza kalkulacyj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dświeżenie wykresu znajdującego się w prezentacji po zmianie danych w źródłowym arkuszu kalkulacyjny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tworzenia animacji obiektów i całych slajd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ełna zgodność z formatami plików utworzonych za pomocą oprogramowania MS PowerPoint 2003 – 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drukowanych materiałów informacyj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i edycję drukowanych materiałów informacyj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materiałów przy użyciu dostępnych z narzędziem szablonów: broszur, biuletynów, katalog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poszczególnych stron materiałów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dział treści na kolumn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mieszczanie elementów graficz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korzystanie mechanizmu korespondencji seryjn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łynne przesuwanie elementów po całej stronie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ksport publikacji do formatu PDF oraz TIFF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ydruk publikacj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ygotowywania materiałów do wydruku w standardzie CMY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tworzenia i pracy z lokalną bazą danych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ez zdefiniowani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abel składających się z unikatowego klucza i pól różnych typów, w tym tekstowych i liczbow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lacji pomiędzy tabelam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ularzy do wprowadzania i edycji da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apor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Edycję danych i zapisywanie ich w lokalnie przechowywanej bazie danych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bazy danych przy użyciu zdefiniowanych szablon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łączenie z danymi zewnętrznymi, a w szczególności z innymi bazami danych zgodnymi z ODBC, plikami XML, arkuszem kalkulacyjnym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twieranie, użytkowanie i rozbudowywanie dotychczasowo stworzonych baz danych utworzonych w aplikacji Microsoft Access 2003-2013 bez konieczności importu i ponownego eksport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Pobieranie i wysyłanie poczty elektronicznej z serwera pocztoweg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iltrowanie niechcianej poczty elektronicznej (SPAM) oraz określanie listy zablokowanych i bezpiecznych nadawc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katalogów, pozwalających katalogować pocztę elektroniczn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Oflagowanie poczty elektronicznej z określeniem terminu przypomnie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kalendarzem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kalendarza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kalendarza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zada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lecanie zadań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rządzanie listą konta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Udostępnianie listy kontaktów innym użytkownik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glądanie listy kontaktów innych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przesyłania kontaktów innym użytkow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5b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puter nauczyciela z systemem operacyjnym i monitorem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mputer dla nauczyciel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cesor: Komputer z procesorem powinien osiągać wydajność minimum 11579 punkty w teście PassMark (CPU Mark) – opublikowanym na stro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ttp://www.cpubenchmark.net/cpu_list.php. Potwierdzeniem spełnienia t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mogu powinien być dokument załączony przez Wykonawcę. (dopuszcza się wydruk ze strony internetowej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amięć: 8 GB (DIMM DDR4, 2666 MHz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aksymalna obsługiwana ilość pamięci RAM: 8 G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jemność dysku SSD: min. 400G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iejsce na dodatkowy wewnętrzny dysk M.2: Możliwość montażu dysku M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rta graficzna: Zintegrowana/</w:t>
            </w:r>
            <w:r>
              <w:rPr>
                <w:rFonts w:eastAsia="SimSun;宋体" w:cs="Ari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edykowa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Łączność: Wi-Fi 802.11 b/g/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LAN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Bluetoot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przedni: USB 3.1 Gen. 1 (USB 3.0) - 2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yjście słuchawkowe/głośnikowe - 1 sz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e wejść / wyjść - panel tylny: USB 2.0 - 4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Wejście/wyjścia audio - 3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J-45 (LAN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Zasilacz: 400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kcesoria w zestawie: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ysz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lawiatura przewod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Napęd: DVD-R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ytnik kart pamięc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ystem operacyjny: Zainstalowany system operacyjny spełniający poniższe wymagani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olska wersja język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aktualizacji i poprawek systemu przez Internet z możliwością wyboru instalowanych poprawek.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dokonywania uaktualnień sterowników urządzeń przez Internet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Darmowe aktualizacje w ramach wersji systemu operacyjnego przez Internet (niezbędne aktualizacje, poprawki, biuletyny bezpieczeństwa muszą być dostarczane bez dodatkowych opłat)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Internetowa aktualizacja zapewniona w języku polski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lokalizowane w języku polskim, co najmniej następujące elementy: menu, odtwarzacz multimediów, pomoc, komunikaty systemowe.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większości powszechnie używanych urządzeń peryferyjnych (drukarek, urządzeń sieciowych, standardów USB, Plug &amp;Play, Wi-Fi)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dalnej automatycznej instalacji, konfiguracji, administrowania oraz aktualizowania systemu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bezpieczony hasłem hierarchiczny dostęp do systemu, konta i profile użytkowników zarządzane zdalnie; praca systemu w trybie ochrony kont użytkowników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integrowany z systemem operacyjnym moduł synchronizacji komputera z urządzeniami zewnętrznym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budowany system pomocy w języku polskim.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zarządzania stacją roboczą poprzez polityki – przez politykę rozumiemy zestaw reguł definiujących lub ograniczających funkcjonalność systemu lub aplikacji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drażanie IPSEC oparte na politykach – wdrażanie IPSEC oparte na zestawach reguł definiujących ustawienia zarządzanych w sposób centralny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Automatyczne występowanie i używanie (wystawianie) certyfikatów PKI X.509.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budowane polityki bezpieczeństwa – polityki dla systemu operacyjnego i dla wskazanych aplikacji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System musi posiadać narzędzia służące do administracji, do wykonywania kopii zapasowych polityk i ich odtwarzania oraz generowania raportów z ustawień polityk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Sun Java i .NET Framework 1.1 i 2.0 i 3.0 lub programów równoważnych, tj. – umożliwiających uruchomienie aplikacji działających we wskazanych środowiskach.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Wsparcie dla JScript i VBScript lub równoważnych – możliwość uruchamiania interpretera poleceń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dalna pomoc i współdzielenie aplikacji – możliwość zdalnego przejęcia sesji zalogowanego użytkownika celem rozwiązania problemu z komputerem.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Rozwiązanie umożliwiające wdrożenie nowego obrazu poprzez zdalną instalację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Graficzne środowisko instalacji i konfiguracji.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Transakcyjny system plików pozwalający na stosowanie przydziałów (ang. quota) na dysku dla użytkowników oraz zapewniający większą niezawodność i pozwalający tworzyć kopie zapasowe.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arządzanie kontami użytkowników sieci oraz urządzeniami sieciowymi tj. drukarki, modemy, woluminy dyskowe, usługi katalogow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Udostępnianie modemu.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Oprogramowanie dla tworzenia kopii zapasowych (Backup); automatyczne wykonywanie kopii plików z możliwością automatycznego przywrócenia wersji wcześniejszej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przywracania plików systemowych.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Możliwość blokowania lub dopuszczania dowolnych urządzeń peryferyjnych za pomocą polityk grupowych (np. przy użyciu numerów identyfikacyjnych sprzętu).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Zamawiający wymaga dostarczenia systemu operacyjnego w wersji 64-bi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Licencja i oprogramowanie musi być nowe, nieużywan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Klucz licencyjny oferowanego systemu operacyjnego musi być na trwale zapisany w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szyfrowania dysków i przydzielania dostęp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łączenia się z Active Dire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zdalnego logowan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•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Możliwość obsługi maszyn wirtualn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Monit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włoka matrycy: Matow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dzaj matrycy: LED, I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oporcje obrazu: 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rzekątna ekranu: 23,8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Rozdzielczość: 1920 x 1080 (FullHD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Czas reakcji: 6 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Jasność: 250 cd/m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ontrast statyczny: 1 000: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Gniazda we/wy: VGA (D-sub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HDMI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AC-in (wejście zasilania) - 1 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Pobór mocy: 25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Dołączone akcesoria: Kabel VG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Skrócona instrukcja obsług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  <w:t>Instrukcja bezpieczeńst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kpl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rukarka laserowa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rządzenie wielofunkcyjne - druk/skan/kop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echnologia druku: Laserowa kolor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Format: A4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munikacja: ethernet - druk w sieci LA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wireless - druk przez WiF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US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drukowania/kopiowania monochromatycznego: do 18 kopii/m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drukowania/kopiowania w kolorze: do 4 kopii/mi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zybkość procesora: 800 MHz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amięć: 1 GB (RAM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zt wydruku w czerni (szacunkową liczbę wydajności oryginalnego tonera podany minimalny koszt zakłada zadruk nie przekraczający 5% strony A4): Max 14,41 gr/st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Koszt wydruku (szacunkową liczbę wydajności oryginalnego tonera podany minimalny koszt zakłada zadruk nie przekraczający 5% strony A4 każdym z 3 wkładów cyan, magenta i yellow): Max 54,12 gr/str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anowanie z szyb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kanowanie z podajnika automatycznego, Przewód zasilający (1 lub więcej), startowe wkłady z czarnym, błękitnym, żółtym i purpurowym tonerem, podręcznik użytkownika, karta gwarancyjna, CD, przewód USB, przewód faks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7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projektor multimedialny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DANE TECHNICZNE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Typ matrycy 3LCD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Full HD/ HD Ready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Moc lampy -210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normalny) -4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Żywotność lampy (tryb eco) -7500 h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OBRAZ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ntrast -15000 :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podstawow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Rozdzielczość maksymalna -Full HD (1920 x 108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Jasność - 3100 ANSI lumen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Format obrazu standardowy / skompresowany -16:9 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Zoom optyczny 1,2 :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ionowa (Keystone)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Korekcja pozioma +/- 30 stopn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ielkość obrazu 30 " - 300 "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HDMI-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D-Sub 15pin -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kompozytowe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ejście liniowe audio 1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Złącze USB 2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iki 2 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Łączność bezprzewodow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rezentacja bez komputera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Pilot podstawowy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PARAMETRY FIZYCZN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aga 2,7 kg (+/-10%)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econo) 28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łośność (normal) 37 dB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Wymiary (szer. x wys. x gł.) 302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‎</w:t>
            </w: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 x 92 x 252 mm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 xml:space="preserve">instrukcja obsługi, kabel zasilający, karta gwarancyjna,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-24 miesiące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pacing w:lineRule="auto" w:line="240" w:before="0" w:after="0"/>
              <w:ind w:left="363" w:hanging="36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FF0000"/>
                <w:kern w:val="2"/>
                <w:sz w:val="24"/>
                <w:szCs w:val="24"/>
                <w:lang w:eastAsia="hi-IN" w:bidi="hi-IN"/>
              </w:rPr>
              <w:t>Gwarancja na lampę -36 miesięcy lub 3000 godzin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szt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8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ekran 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wijany elektrycznie, powierzchnia projekcyjna: matowa, biała, rozmiar powierzchni projekcyjnej: szerokość: min. 180 cm, wysokość: min. 135 cm, format: 4:3 lub 16:9, sterowanie: ręczne lub bezprzewodowe, mocowanie: ścienne lub sufitow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TV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Telewizor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arametry minimalne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echnologia: LC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przekątna ekranu: min 50" 4K UHD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format obrazu: 16:9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ozdzielczość obrazu: 3840 x 2160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3 x HDMI, 2 x USB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typ uchwytu ruchomy – regulacja w poziomie uchwytu do telewizora +/- 90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>regulacja w pionie uchwytu +10 stopni/-15 stopni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−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ab/>
              <w:t xml:space="preserve">zestaw do montażu 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-           soundbar moc min. 300 W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DVD odtwarzacz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standardy odtwarzania obrazu DVD Video, DVD+R DL,   DVD+R/ RW DL, DVD-R DL,   DVD-R/ RW DL , XviD, MPEG-4, VCD, SVCD,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dźwięku CD Audio, DVD-R/ RW, MP3, WMA, AAC, DVD Audio, DTS,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standardy odtwarzania zdjęć JPEG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Wbudowane dekodery dźwięku Dolby Digital, DTS, DTS 96/24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Regulacja jasności obrazu, regulacja ostrości obrazu.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7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Nawigacja GPS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  <w:lang w:eastAsia="hi-IN" w:bidi="hi-IN"/>
                </w:rPr>
                <w:t>Wyświetlacz</w:t>
              </w:r>
            </w:hyperlink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7 cali, 800 x 480 piksele, Sterowanie dotykowe poprzez wyświetlacz, Procesor 800 MHz, Pamięć RAM 256, Rodzaj pamięci flash, karta pamięci </w:t>
            </w:r>
            <w:hyperlink r:id="rId3" w:tgtFrame="_blank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4"/>
                  <w:szCs w:val="24"/>
                  <w:lang w:eastAsia="hi-IN" w:bidi="hi-IN"/>
                </w:rPr>
                <w:t>wbudowana pamięć</w:t>
              </w:r>
            </w:hyperlink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8 GB , zainstalowane map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banii, Andory, Austrii, Belgii, Białorusi, Bośni i Hercegowiny, Bułgarii, Chorwacji, Czarnogóry, Czech, Danii, Estonii, Finlandii, Francji, Gibraltaru, Grecji, Hiszpanii, Holandii, Irlandii, Islandii, Lichtensteinu, Litwy, Luksemburga, Łotwy, Macedonii, Mołdawii, Monaco, Niemiec, Norwegii, Polski, Portugalii, Rumunii, San Marino, Serbii, Słowacji, Słowenii, Szwajcarii, Szwecji, Ukrainy, Watykanu, Węgier, Wielkiej Brytanii, Włoch, Malta, Kosow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Profile tr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la samochodów ciężarowy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izualizacja map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wuwymiarowa, trójwymiarowa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 szt.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przęt wymieniony w przedmiotowym zestawieniu wymagający montażu, Wykonawca zobowiązany jest go dostarczyć oraz prawidłowo zamontować, zachowując wszystkie niezbędne warunki gwarancji producenta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dnocześnie należy każdorazowo termin dostawy wyposażenia wymagającego montażu ustalać z Zamawiającym i wykonawcą robót budowlano – montażowych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erwis w/w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sprzętu komputerowego</w:t>
      </w:r>
      <w:r>
        <w:rPr>
          <w:rFonts w:cs="Times New Roman" w:ascii="Times New Roman" w:hAnsi="Times New Roman"/>
          <w:bCs/>
          <w:sz w:val="24"/>
          <w:szCs w:val="24"/>
        </w:rPr>
        <w:t xml:space="preserve"> musi być realizowany przez Producenta lub Autoryzowanego Partnera Serwisowego Producenta. Firma serwisująca musi posiadać certyfikat ISO 9001 lub równoważny na świadczenie usług serwisowych oraz posiadać autoryzacje producenta. 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starczony sprzęt musi być fabrycznie nowy, musi pochodzić z oficjalnego kanału sprzedaży producenta na rynek polski.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1"/>
      <w:numFmt w:val="decimal"/>
      <w:lvlText w:val="%1"/>
      <w:lvlJc w:val="left"/>
      <w:pPr>
        <w:tabs>
          <w:tab w:val="num" w:pos="0"/>
        </w:tabs>
        <w:ind w:left="377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.com.pl/slownik.bhtml?definitionId=14211501945" TargetMode="External"/><Relationship Id="rId3" Type="http://schemas.openxmlformats.org/officeDocument/2006/relationships/hyperlink" Target="https://www.euro.com.pl/slownik.bhtml?definitionId=14211305529" TargetMode="External"/><Relationship Id="rId4" Type="http://schemas.openxmlformats.org/officeDocument/2006/relationships/hyperlink" Target="https://www.euro.com.pl/slownik.bhtml?definitionId=892036642" TargetMode="External"/><Relationship Id="rId5" Type="http://schemas.openxmlformats.org/officeDocument/2006/relationships/hyperlink" Target="https://www.euro.com.pl/slownik.bhtml?definitionId=892017112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03:00Z</dcterms:created>
  <dc:creator>DYREKTOR</dc:creator>
  <dc:description/>
  <cp:keywords/>
  <dc:language>en-US</dc:language>
  <cp:lastModifiedBy>M. Krecicka</cp:lastModifiedBy>
  <dcterms:modified xsi:type="dcterms:W3CDTF">2019-11-19T14:03:00Z</dcterms:modified>
  <cp:revision>2</cp:revision>
  <dc:subject/>
  <dc:title>Załącznik nr 5 do SIWZ</dc:title>
</cp:coreProperties>
</file>